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767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7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pand  Markt 15 te Ginneken anno 2005 (smalle witte pand midden op de fot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rd Bal en zijn vrouw woonde hier van 3 augustus 1910 tot 20 december 1917.</w:t>
      </w:r>
    </w:p>
    <w:p>
      <w:pPr>
        <w:pStyle w:val="Normal"/>
        <w:rPr/>
      </w:pPr>
      <w:r>
        <w:rPr/>
        <w:t>Vanaf 1 augustus 1913 was hier ook het Electrotechnisch Bureau Bal gevestig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7672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7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t 15 is een Rijksmonument met als omschrijving:  “</w:t>
      </w:r>
      <w:r>
        <w:rPr>
          <w:color w:val="000000"/>
        </w:rPr>
        <w:t>Huis met schilddak en gepleisterde lijstgevel, kroonlijst op klossen. 18e-19e eeuw”.</w:t>
      </w:r>
    </w:p>
    <w:p>
      <w:pPr>
        <w:pStyle w:val="Normal"/>
        <w:rPr/>
      </w:pPr>
      <w:r>
        <w:rPr/>
        <w:t>Er zijn in het gemeentearchief van Breda zijn geen tekeningen of andere stukken van dit pand aanwezig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Markt 15 te Ginneken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0:09:00Z</dcterms:created>
  <dc:creator>Peter den Boer</dc:creator>
  <dc:description/>
  <cp:keywords/>
  <dc:language>en-US</dc:language>
  <cp:lastModifiedBy>Peter den Boer</cp:lastModifiedBy>
  <dcterms:modified xsi:type="dcterms:W3CDTF">2005-12-05T12:42:00Z</dcterms:modified>
  <cp:revision>2</cp:revision>
  <dc:subject/>
  <dc:title> </dc:title>
</cp:coreProperties>
</file>